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892490854"/>
            <w:bookmarkStart w:id="7" w:name="__Fieldmark__35_1892490854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892490854"/>
            <w:bookmarkStart w:id="9" w:name="__Fieldmark__58_1892490854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